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ab/>
        <w:t>I was born in February 9, 1994 in The Cambridge Hospital at Cambridge, Ma.</w:t>
      </w:r>
    </w:p>
    <w:p>
      <w:pPr>
        <w:pStyle w:val="Normal"/>
        <w:spacing w:lineRule="auto" w:line="480"/>
        <w:rPr/>
      </w:pPr>
      <w:r>
        <w:rPr/>
        <w:t>I was living in Lawrence with my parents and my siblings until 8 years old. I have 2 siters older and 1 brother there names are Cynthia is the biggest she is 27 years old then comes Johanna she is 27 years old , Christian he is 13 years old then is me I am 16 years old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Then i move to Puerto Rico with my family. I went to school from second grade to ten grade. I went to three different schools elementary school Adolfo Babilionia Quiniones Jr. High School Republica Del Peru and High School Trina Padilla De Sanz. My first day at school I only was 8 years old I was nervous and scared I don’t now to talk and read to much Spanish for me it was a little bit hard  then. I was use to it I leard Spanish talk and read. The schools in Puerto Rico are very good I like the school over there and here is different but I know that ever thing is going to be good. The food in Puerto Rico I eat rice beans chicken here I eat a lot of pizza fries that’s stuff of food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After 8 years my family decided comes to back to Lawrence and right now I am study at the new Lawrence High School. </w:t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8:18:00Z</dcterms:created>
  <dc:creator>Administrator</dc:creator>
  <dc:description/>
  <cp:keywords/>
  <dc:language>en-US</dc:language>
  <cp:lastModifiedBy>Administrator</cp:lastModifiedBy>
  <dcterms:modified xsi:type="dcterms:W3CDTF">2010-12-03T18:45:00Z</dcterms:modified>
  <cp:revision>1</cp:revision>
  <dc:subject/>
  <dc:title/>
</cp:coreProperties>
</file>